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735"/>
        <w:gridCol w:w="912"/>
        <w:gridCol w:w="2282"/>
        <w:gridCol w:w="16"/>
        <w:gridCol w:w="509"/>
        <w:gridCol w:w="270"/>
        <w:gridCol w:w="689"/>
        <w:gridCol w:w="142"/>
        <w:gridCol w:w="353"/>
        <w:gridCol w:w="648"/>
        <w:gridCol w:w="274"/>
        <w:gridCol w:w="1057"/>
        <w:gridCol w:w="361"/>
        <w:gridCol w:w="1272"/>
        <w:gridCol w:w="12"/>
        <w:gridCol w:w="16"/>
      </w:tblGrid>
      <w:tr>
        <w:trPr/>
        <w:tc>
          <w:tcPr>
            <w:tcW w:w="4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hamada pública: 001/201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Dia ___/___/2015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 h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h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General Bacelar 264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Cs w:val="22"/>
                <w:shd w:fill="C0C0C0" w:val="clear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70 Rio Grande / RS</w:t>
            </w:r>
          </w:p>
        </w:tc>
      </w:tr>
      <w:tr>
        <w:trPr/>
        <w:tc>
          <w:tcPr>
            <w:tcW w:w="7097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arc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8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Arroz parboilizado tipo 1, embalagem de 5kg, com validade de 1 ano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c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Amendoim descascado pacote com 500g, validade de 6 mese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itro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4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Bebida láctea UHT com chocolate, embalagem de 1 litro, sem necessidade de refrigeração, com validade de 90 dia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5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anjica de milho amarela, embalagem de 500g, com validade de 5 mese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4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arne em cubos de 1ª, de coxão de dentro, congelada, sem nervos, sem gordura, embalagem de 1 kg, validade de 1 ano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3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arne suína em cubos de 1ª, lombo, sem osso, sem nervos, sem aparas, congelada, sem gorduras, embalagem de 1kg, validade de 1 ano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2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Doce de leite industrializado, embalagem de 400g com validade mínima de 1 ano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85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Doce de leite industrializado, embalagem de 400g com validade mínima de 1 ano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425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Doce de frutas, embalagem de 400 a 450g, sabor morango, com validade mínima de 1 ano.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425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Doce de frutas, embalagem de 400 a 450g, sabor uva, com validade mínima de 1 ano.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425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Doce de frutas, embalagem de 400 a 450g, sabor maçã, com validade mínima de 1 ano.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hadow/>
                <w:sz w:val="24"/>
                <w:szCs w:val="24"/>
              </w:rPr>
            </w:pPr>
            <w:r>
              <w:rPr>
                <w:rFonts w:eastAsia="Nimbus Sans L;Arial" w:cs="Arial"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2.5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Farinha de trigo especial, embalagem de 1kg, embalagem de papel ou filme flexível de polipropileno transparente, com validade de 4 meses, enriquecida com ferro e ácido fólico.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7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arinha de milho média, enriquecida com ferro e ácido fólico, embalagem de 1 kg, com validade de no mínimo 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1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eijão branco, tipo 1 embalagem de 1 kg, de 1ª, sem a presença de grãos mofados e/ou carunchados, com validade de 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9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eijão preto tipo 1, novo, embalagem de 1kg, de 1ª, sem a presença de grãos mofados e/ou carunchados, com validade de 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10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Filé de peito de frango desossado, embalagem de 1kg, congelado, validade de 1 ano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2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rFonts w:cs="Arial"/>
                <w:sz w:val="24"/>
                <w:szCs w:val="24"/>
                <w:lang w:eastAsia="pt-BR"/>
              </w:rPr>
              <w:t>Feijão carioquinha, novo, embalagem de 1kg, de 1ª, sem a presença de grãos mofados e/ou carunchados, validade 6 mese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12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Leite em pó integral, instantâneo, embalagem de polietileno atóxico de 1 kg, com validade de 1 ano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itro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14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eite longa vida integral, embalagem tetra pack de 1 litro, com validade de 4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6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ilho de pipoca, de 1ª qualidade, embalagem de 500g, validade de 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2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assa parafuso com ovos, pacote 500gr, validade 01 ano.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2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Filé de linguado, tainha ou borriquete, sem pele e sem espinhas, congelados em bloco interfolhado ou IQF (individually quick frozen), embalagem de 1kg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2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olpa concentrada de pêssego, com açúcar, lata de 820g, validade de 1 ano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1.4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Queijo fatiado, embalagem de 1kg a 2kg, validade de 90 dia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7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Requeijão cremoso, embalagem de 200 a 240g, validade para 75 dias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22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uco de fruta pronto para beber, 200ml, sabor laranja, validade 0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22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uco de fruta pronto para beber, 200ml, sabor abacaxi, validade 06 meses 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itro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18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rFonts w:cs="Arial"/>
                <w:sz w:val="24"/>
                <w:szCs w:val="24"/>
                <w:lang w:eastAsia="pt-BR"/>
              </w:rPr>
              <w:t>Suco de fruta pronto para beber, sabores de pêssego, abacaxi, maracujá, tangerina, e laranja, embalagem de 1 litro, validade para 6 mese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itro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3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Suco de uva branca, integral, sem adição de açúcar, sem adição de água, embalagem de 1 a 2 litros, validade mínima de 2 ano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3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itro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  <w:t>6.0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Suco de uva, tinto, integral, sem adição de açúcar, sem adição de água, embalagem de 1 a 2 litros, validade mínima de 2 anos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ata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Arial"/>
                <w:b/>
                <w:sz w:val="24"/>
                <w:szCs w:val="24"/>
              </w:rPr>
              <w:t>7.800</w:t>
            </w:r>
          </w:p>
        </w:tc>
        <w:tc>
          <w:tcPr>
            <w:tcW w:w="390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Óleo de soja refinado, embalagem pet ou lata de 900 ml, com validade de 1 ano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89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BS: </w:t>
            </w: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hamada pública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001/2015</w:t>
            </w:r>
          </w:p>
        </w:tc>
      </w:tr>
      <w:tr>
        <w:trPr/>
        <w:tc>
          <w:tcPr>
            <w:tcW w:w="1007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30" w:top="912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55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635" cy="78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/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7:34:00Z</dcterms:created>
  <dc:creator>maquina108</dc:creator>
  <dc:description/>
  <cp:keywords/>
  <dc:language>en-US</dc:language>
  <cp:lastModifiedBy>usuario</cp:lastModifiedBy>
  <cp:lastPrinted>2015-03-13T13:48:00Z</cp:lastPrinted>
  <dcterms:modified xsi:type="dcterms:W3CDTF">2015-03-13T16:48:00Z</dcterms:modified>
  <cp:revision>7</cp:revision>
  <dc:subject/>
  <dc:title>Conv</dc:title>
</cp:coreProperties>
</file>